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аккумуляторных батарей </w:t>
            </w:r>
            <w:r>
              <w:rPr>
                <w:b/>
                <w:lang w:val="en-US"/>
              </w:rPr>
              <w:t>GFM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PC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аккумуляторных батарей </w:t>
            </w:r>
            <w:r>
              <w:rPr>
                <w:b/>
                <w:lang w:val="en-US"/>
              </w:rPr>
              <w:t>GFM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PC</w:t>
            </w:r>
            <w:r>
              <w:rPr>
                <w:b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и условиями договора Приложения №№ 1.1, 1.2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24 месяцев, в соответствии с условиями Приложений №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филиалы ОАО «Башинформсвязь». Адреса поставок указаны в Приложениях №№ 1.1, 1.2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5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 605 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февраля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2-20T16:50:00Z</cp:lastPrinted>
  <dcterms:modified xsi:type="dcterms:W3CDTF">2015-02-20T11:50:00Z</dcterms:modified>
  <cp:revision>94</cp:revision>
  <dc:subject/>
  <dc:title> </dc:title>
</cp:coreProperties>
</file>